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АСПОРЕД ПРЕДАВАЊА ИЗ ПРЕДМЕТА БОЛЕСТИ ПРЕЖИ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Школске 2022/2023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 јесењи семестар -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215"/>
        <w:gridCol w:w="957"/>
        <w:gridCol w:w="4253"/>
        <w:gridCol w:w="2551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едеља/месе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Дату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Вре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а једини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ик</w:t>
            </w:r>
          </w:p>
        </w:tc>
      </w:tr>
      <w:tr>
        <w:trPr>
          <w:trHeight w:val="11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7. 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вод, болести уста, ждрела, једњака и зуба. Болести п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ж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удаца, класификација. Једноставна индигестија. Кисела индигестија. Базна индигестија. Паракератоза бурага. Труљење садржаја бура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>
          <w:trHeight w:val="109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. 10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Метеоризам бурага. Субакутна ацидоза бурага. Трауматско запаљење ретикулума и перитонеума. Индигестија услед оштећењ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н. вагу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>
          <w:trHeight w:val="64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1. 10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ареза листавца. Болести сиришта. Промена положаја сириш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6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 Окт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. 1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Запаљење црева. Пролив новорођене телади. Алиментарни пролив телади. Зимска дизентериј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4. 11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вагинација црева. Инкарцерација и странгулација црева. Волвулус црева. Дилатација и торзија цекума. Перитонитис, асцит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.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јетре. Болести панкреа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Но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5. 11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дисање – носа, синуса, ларингса. ИБР. Конгестија и едем плућа. Пнеумонија, бронхопнеумонија, гнојна, емболична, микотична пнеумониј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  Дец 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.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нзоотска пнеумонија телади и јунади. Вирусна пнеумонија старијих телади, јунади и гов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Иван Вујанац, ванредни професор</w:t>
            </w:r>
          </w:p>
        </w:tc>
      </w:tr>
      <w:tr>
        <w:trPr>
          <w:trHeight w:val="54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9. 1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дисање малих прежи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. 12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ардиоваскуларног система гове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Јован Бојковски, редовни профес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Дец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3. 12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органа за мокрење, нефроза, амилоидоза бубрега, нефритиси (акутни, хронични, гнојни), бактеријски пијелонефритис. Циститис, парализа мокраћне бешике, везикална хематурија, уролитиј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  <w:tr>
        <w:trPr>
          <w:trHeight w:val="69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ец</w:t>
            </w:r>
            <w:r>
              <w:rPr>
                <w:rFonts w:cs="Times New Roman" w:ascii="Times New Roman" w:hAnsi="Times New Roman"/>
                <w:sz w:val="16"/>
                <w:szCs w:val="20"/>
                <w:lang w:val="sr-Latn-CS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 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ет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– 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лести крви и хематопоезних органа. Анемија, хемоглобинемија, хемоглобинурија, порфирија. Леукоза, хеморагична дијатеза. Болести слезин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р Радиша Продановић, доцен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  <w:t>Предавања се одржавају у предаваоници Катедре за породиљство, стерилитет и в.о.</w:t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Cs w:val="24"/>
          <w:lang w:val="sr-Latn-CS"/>
        </w:rPr>
      </w:r>
    </w:p>
    <w:p>
      <w:pPr>
        <w:pStyle w:val="Normal"/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РАСПОРЕД ВЕЖБИ ИЗ ПРЕДМЕТА БОЛЕСТИ ПРЕЖИВА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Школске 2022/20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год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 јесењи семестар -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2552"/>
        <w:gridCol w:w="31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Број вежб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Дат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Вре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а једини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Наставник</w:t>
            </w:r>
          </w:p>
        </w:tc>
      </w:tr>
      <w:tr>
        <w:trPr>
          <w:trHeight w:val="18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0. 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19.10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vertAlign w:val="superscript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vertAlign w:val="superscript"/>
                <w:lang w:val="sr-Latn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Преглед, дијагностика и терапија обољења горњих делова дигестивног систе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11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31.1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11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пре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дж</w:t>
            </w:r>
            <w:r>
              <w:rPr>
                <w:rFonts w:cs="Times New Roman" w:ascii="Times New Roman" w:hAnsi="Times New Roman"/>
                <w:szCs w:val="20"/>
              </w:rPr>
              <w:t>елудац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6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1. 2022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16. 11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Cs w:val="20"/>
                <w:lang w:val="it-IT"/>
              </w:rPr>
              <w:t>Преглед, дијагностика и терапија обољења сиришта и црев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>
          <w:trHeight w:val="5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3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8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3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1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јетре и панкреас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5.-7. 12. 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2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респираторног сис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 12. 2022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sr-Latn-CS"/>
              </w:rPr>
              <w:t>7,8,9)(4,5,6)(1,2,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8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(16,17,18)(13,14,15)(10,11,1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Ковилово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глед, дијагностика и терапија обољења кардиоваскуларног сите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0.-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b/>
                <w:szCs w:val="20"/>
                <w:lang w:val="sr-Latn-CS"/>
              </w:rPr>
              <w:t>1. 20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  <w:t>8 – 12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докнада вежб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олоквирањ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р Сретен Нед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двм Света Арсић, асист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Cs w:val="20"/>
                <w:lang w:val="sr-Latn-CS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Вежбе се одржавају на фармама </w:t>
      </w:r>
      <w:r>
        <w:rPr>
          <w:rFonts w:cs="Times New Roman" w:ascii="Times New Roman" w:hAnsi="Times New Roman"/>
          <w:b/>
          <w:bCs/>
          <w:sz w:val="24"/>
          <w:szCs w:val="20"/>
          <w:lang w:val="sr-Latn-CS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0"/>
          <w:lang w:val="sr-Latn-CS"/>
        </w:rPr>
        <w:t>Al DAHRA</w:t>
      </w:r>
      <w:r>
        <w:rPr>
          <w:rFonts w:cs="Times New Roman" w:ascii="Times New Roman" w:hAnsi="Times New Roman"/>
          <w:b/>
          <w:bCs/>
          <w:sz w:val="24"/>
          <w:szCs w:val="20"/>
          <w:lang w:val="sr-Latn-C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 индивидуалним газдинствима и мини фармама оваца и коза.</w:t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Полазак на вежбе је тачно у 8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часов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са паркинга испред Катедре за болести папкара. Обавезни део опреме за све вежбе укључује: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рукавице, маска,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мантил, чизме, термометар и стетоскоп.</w:t>
      </w:r>
    </w:p>
    <w:p>
      <w:pPr>
        <w:pStyle w:val="Normal"/>
        <w:spacing w:before="0" w:after="0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09:00Z</dcterms:created>
  <dc:creator>Toshiba</dc:creator>
  <dc:description/>
  <cp:keywords/>
  <dc:language>en-US</dc:language>
  <cp:lastModifiedBy>Admin</cp:lastModifiedBy>
  <cp:lastPrinted>2019-10-08T13:52:00Z</cp:lastPrinted>
  <dcterms:modified xsi:type="dcterms:W3CDTF">2022-09-30T09:31:00Z</dcterms:modified>
  <cp:revision>55</cp:revision>
  <dc:subject/>
  <dc:title>RASPORED PREDAVANJA IZ PREDMETA BOLESTI PREŽIVARA</dc:title>
</cp:coreProperties>
</file>